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652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 25 к протоколу</w:t>
      </w:r>
    </w:p>
    <w:p>
      <w:pPr>
        <w:pStyle w:val="Heading"/>
        <w:ind w:firstLine="652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МГС № 47-2015</w:t>
      </w:r>
    </w:p>
    <w:p>
      <w:pPr>
        <w:pStyle w:val="Normal"/>
        <w:ind w:left="7080" w:firstLine="8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080" w:firstLine="8"/>
        <w:jc w:val="right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ект</w:t>
      </w:r>
    </w:p>
    <w:p>
      <w:pPr>
        <w:pStyle w:val="Normal"/>
        <w:jc w:val="center"/>
        <w:rPr>
          <w:rFonts w:ascii="Arial" w:hAnsi="Arial" w:cs="Arial"/>
          <w:i/>
          <w:i/>
          <w:spacing w:val="50"/>
          <w:sz w:val="26"/>
          <w:szCs w:val="26"/>
        </w:rPr>
      </w:pPr>
      <w:r>
        <w:rPr>
          <w:rFonts w:cs="Arial" w:ascii="Arial" w:hAnsi="Arial"/>
          <w:i/>
          <w:spacing w:val="5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50"/>
          <w:sz w:val="28"/>
          <w:szCs w:val="28"/>
        </w:rPr>
      </w:pPr>
      <w:r>
        <w:rPr>
          <w:rFonts w:cs="Arial" w:ascii="Arial" w:hAnsi="Arial"/>
          <w:b/>
          <w:spacing w:val="50"/>
          <w:sz w:val="28"/>
          <w:szCs w:val="28"/>
        </w:rPr>
        <w:t>КОНЦЕП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здания Межгосударственного каталога продукции в рамках </w:t>
        <w:br/>
        <w:t>Единой межгосударственной системы каталогиз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осударств-участников СНГ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1 Введение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Настоящая Концепция разработана в соответствии с Соглашением о сотрудничестве в создании, использовании и развитии Единой межгосударственной системы каталогизации (далее – ЕМСК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Разработка настоящей Концепции проводилась с учетом международного опыта и опыта государств-участников СНГ в области каталогизации продукции и обусловлена необходимостью создания условий для автоматизированного учета выпускаемой продукции на основе единой системы ее формализованного описания, идентификации, классификации, кодирования и учета в рамках ЕМСК во взаимосвязи с ожидаемыми перспективами экономического развития и интеграционными процессами на пространстве СНГ и Таможенного союза. </w:t>
      </w:r>
    </w:p>
    <w:p>
      <w:pPr>
        <w:pStyle w:val="TextBody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астоящее время государства-участники СНГ заинтересованы в развитии работ по каталогизации. В ряде государств утверждены национальные системы каталогизации продукции. В Российской Федерации и Республике Беларусь системы каталогизации продукции утверждены правительствами и носят добровольный характер. В Республике Казахстан с 1 июля 2012 г. каталогизация введена в качестве обязательного требования в системе электронных торгов для закупок Госорганами республики. Запланировано создание аналитического каталога товаров и услуг. Кроме этого,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вся продукция, выпускаемая на территории Республики Казахстан, подлежит обязательной регистрации в системе каталогизации.</w:t>
      </w:r>
      <w:r>
        <w:rPr>
          <w:rFonts w:cs="Arial" w:ascii="Arial" w:hAnsi="Arial"/>
          <w:sz w:val="24"/>
          <w:szCs w:val="24"/>
        </w:rPr>
        <w:t xml:space="preserve"> Украина и Республика Узбекистан проводят работу по каталогизации в части ведения базы данных о выпускаемой продукции на основе регистрации технических условий. </w:t>
      </w:r>
    </w:p>
    <w:p>
      <w:pPr>
        <w:pStyle w:val="TextBody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оссийская Федерация и Украина – члены международно признанной Системы каталогизации НАТО (</w:t>
      </w:r>
      <w:r>
        <w:rPr>
          <w:rFonts w:cs="Arial" w:ascii="Arial" w:hAnsi="Arial"/>
          <w:sz w:val="24"/>
          <w:szCs w:val="24"/>
          <w:lang w:val="en-US"/>
        </w:rPr>
        <w:t>NAT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dif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ystem</w:t>
      </w:r>
      <w:r>
        <w:rPr>
          <w:rFonts w:cs="Arial" w:ascii="Arial" w:hAnsi="Arial"/>
          <w:sz w:val="24"/>
          <w:szCs w:val="24"/>
        </w:rPr>
        <w:t>), в которую входят 66 стран мира.</w:t>
      </w:r>
    </w:p>
    <w:p>
      <w:pPr>
        <w:pStyle w:val="TextBody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 xml:space="preserve">Республика Беларусь в декабре 2013 г. приняла постановление Совета Министров о национальной системе каталогизации Вооруженных Сил, соответствующей международным документам по каталогизации, где Госстандарт Республики Беларусь отвечает за организацию работ по каталогизации продукции двойного назначения. </w:t>
      </w:r>
    </w:p>
    <w:p>
      <w:pPr>
        <w:pStyle w:val="TextBody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оссийской Федерации с января 2014 г. действует Федеральный закон от 5 апреля 2013 г. № 44-ФЗ «О контрактной системе в сфере закупок товаров, работ, услуг для обеспечения государственных и муниципальных нужд», предусматривающий использование каталогов товаров, работ и услуг в информационном обеспечении Федеральной контрактной системы.</w:t>
      </w:r>
    </w:p>
    <w:p>
      <w:pPr>
        <w:pStyle w:val="TextBody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 возросшую потребность в работах по каталогизации в государствах СНГ и значительное отставание от мировой практики проведения работ, перед членами РГК на первом этапе создания ЕМСК поставлена задача переработать действующие и разработать новые правила описания продукции при создании нового межгосударственного информационного ресурса, которым является Межгосударственный каталог продукции (далее – МКП). Кроме этого, согласно решениям РГК, на членов РГК возлагается  ответственность за создание и ведение национальных каталогов продукции.</w:t>
      </w:r>
    </w:p>
    <w:p>
      <w:pPr>
        <w:pStyle w:val="TextBody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Согласно Соглашению о сотрудничестве в создании, использовании и развитии ЕМСК научно-методическое руководство и организацию указанных работ осуществляет межгосударственный центр каталогизации, функции которого решением МГС поручены ФБУ «Федеральный центр каталогизации» Российской Федерации.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 Основные понятия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Для целей настоящей Концепции используются следующие основные понят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i/>
        </w:rPr>
        <w:t>Каталог</w:t>
      </w:r>
      <w:r>
        <w:rPr>
          <w:rFonts w:cs="Arial" w:ascii="Arial" w:hAnsi="Arial"/>
        </w:rPr>
        <w:t xml:space="preserve"> – список информации об объектах, составленный с целью облегчения поиска этих объектов по какому-то признаку (признакам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Каталогизация продукции</w:t>
      </w:r>
      <w:r>
        <w:rPr>
          <w:rFonts w:cs="Arial" w:ascii="Arial" w:hAnsi="Arial"/>
        </w:rPr>
        <w:t xml:space="preserve"> – инновационная информационная технология, включающая работы по единообразному представлению, сбору, классификации, идентификации, кодированию, регистрации, обработке, хранению и распределению информации о продукции с целью повышения эффективности ее заказа (закупки). Для сложной наукоемкой продукции каталогизация направлена, как правило, на повышение эффективности интегральной логистической поддержки, в том числе повышение эффективности материально-технического обеспечения ее эксплуатаци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</w:rPr>
        <w:t>Единая межгосударственная система каталогизации (ЕМСК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– организационно упорядоченная совокупность организаций, документов, информационных технологий и комплекса программно-технических средств, обеспечивающих проведение каталогизации продукции Сторон. ЕМСК подразумевает единую методологию каталог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  <w:b/>
          <w:i/>
        </w:rPr>
        <w:t xml:space="preserve">Стороны, Стороны ЕМСК </w:t>
      </w:r>
      <w:r>
        <w:rPr>
          <w:rFonts w:cs="Arial" w:ascii="Arial" w:hAnsi="Arial"/>
        </w:rPr>
        <w:t>– государства-участники СНГ, подписавшие Соглашение о сотрудничестве в создании, использовании и развитии ЕМС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Межгосударственный центр каталогизации (МЦК)</w:t>
      </w:r>
      <w:r>
        <w:rPr>
          <w:rFonts w:cs="Arial" w:ascii="Arial" w:hAnsi="Arial"/>
        </w:rPr>
        <w:t xml:space="preserve"> – организация, осуществляющая научно-методическое руководство работами по созданию, использованию и развитию ЕМСК. МЦК назначается МГС и отвечает за ведение МК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</w:rPr>
        <w:t>Межгосударственный каталог продукции (МКП)</w:t>
      </w:r>
      <w:r>
        <w:rPr>
          <w:rFonts w:cs="Arial" w:ascii="Arial" w:hAnsi="Arial"/>
        </w:rPr>
        <w:t xml:space="preserve"> – представленная в электронном виде информация о каталогизированной продукции и ее поставщиках (изготовителях или производителях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Национальный центр каталогизации (НЦК) – </w:t>
      </w:r>
      <w:r>
        <w:rPr>
          <w:rFonts w:cs="Arial" w:ascii="Arial" w:hAnsi="Arial"/>
        </w:rPr>
        <w:t>организация, отвечающая за ведение национального каталога (далее – НКП) и разрабатывающая на основе нормативных документов ЕМСК национальный порядок включения в НКП и получения из НКП информации о каталогизированной продукции. НЦК назначается национальным органом по стандартизации, метрологии и сертификации и передает информацию о каталогизированной продукции в МКП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Национальный каталог продукции (НКП) – </w:t>
      </w:r>
      <w:r>
        <w:rPr>
          <w:rFonts w:cs="Arial" w:ascii="Arial" w:hAnsi="Arial"/>
        </w:rPr>
        <w:t>составная часть МКП, все функции, по ведению которой осуществляет НЦК. НКП ведется по методологии, принятой в ЕМС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i/>
        </w:rPr>
        <w:t xml:space="preserve">Продукция – </w:t>
      </w:r>
      <w:r>
        <w:rPr>
          <w:rFonts w:cs="Arial" w:ascii="Arial" w:hAnsi="Arial"/>
        </w:rPr>
        <w:t>товары, работы, услуги, предметы производства, предметы снабжения, материалы и вещества, полуфабрикаты и заготовки, запчасти, комплектующие и принадлежности, узлы, агрегаты и механизмы, финальные изделия (машины, аппараты, системы, здания и сооружения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нформация о каталогизируемой продукции</w:t>
      </w:r>
      <w:r>
        <w:rPr>
          <w:rFonts w:cs="Arial" w:ascii="Arial" w:hAnsi="Arial"/>
        </w:rPr>
        <w:t xml:space="preserve"> – информация о продукции, предусмотренная шаблоном описания или стандартным форматом описания продукции. В состав сведений о продукции может включаться информация о составных частях, комплектующих, аксессуарах, принадлежностях, расходных материал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i/>
        </w:rPr>
        <w:t>Товар</w:t>
      </w:r>
      <w:r>
        <w:rPr>
          <w:rFonts w:cs="Arial" w:ascii="Arial" w:hAnsi="Arial"/>
        </w:rPr>
        <w:t xml:space="preserve"> – любая </w:t>
      </w:r>
      <w:hyperlink r:id="rId2">
        <w:r>
          <w:rPr>
            <w:rStyle w:val="InternetLink"/>
            <w:rFonts w:cs="Arial" w:ascii="Arial" w:hAnsi="Arial"/>
          </w:rPr>
          <w:t>вещь</w:t>
        </w:r>
      </w:hyperlink>
      <w:r>
        <w:rPr>
          <w:rFonts w:cs="Arial" w:ascii="Arial" w:hAnsi="Arial"/>
        </w:rPr>
        <w:t xml:space="preserve">, свободно участвующая в обмене и способная удовлетворить определенные </w:t>
      </w:r>
      <w:hyperlink r:id="rId3">
        <w:r>
          <w:rPr>
            <w:rStyle w:val="InternetLink"/>
            <w:rFonts w:cs="Arial" w:ascii="Arial" w:hAnsi="Arial"/>
          </w:rPr>
          <w:t>потребности,</w:t>
        </w:r>
      </w:hyperlink>
      <w:r>
        <w:rPr>
          <w:rFonts w:cs="Arial" w:ascii="Arial" w:hAnsi="Arial"/>
        </w:rPr>
        <w:t xml:space="preserve"> запросы и нужды, которая предоставляется на рынке для приобретения и потреб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Работа </w:t>
      </w:r>
      <w:r>
        <w:rPr>
          <w:rFonts w:cs="Arial" w:ascii="Arial" w:hAnsi="Arial"/>
        </w:rPr>
        <w:t>– любая деятельность, связанная с проектированием, строительством новых, расширением, реконструкцией, капитальным ремонтом и реставрацией существующих объектов и сооружений производственного и непроизводственного назначения, технической оснасткой действующих предприятий. К работам относятся: геодезическая работа, бурения, сейсмические исследования, аэро- и спутниковая фотосъемка и другие,  если стоимость ее выполнения не превышает стоимость самого строительства, оборудования и т.д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Услуга </w:t>
      </w:r>
      <w:r>
        <w:rPr>
          <w:rFonts w:cs="Arial" w:ascii="Arial" w:hAnsi="Arial"/>
        </w:rPr>
        <w:t>– вид деятельности, в процессе выполнения которой не создается новый, ранее не существовавший материально-вещественный продукт, но изменяется качество уже имеющегося, созданного продукта. Это блага, предоставляемые не в виде вещей, а в форме деятельности. Само оказание услуги создает желаемый результат. К услугам относят бытовое, коммунальное, транспортное обслуживание, обучение, лечение, культурно-воспитательную работу, уход за детьми и престарелы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Идентификация продукции (идентификация) </w:t>
      </w:r>
      <w:r>
        <w:rPr>
          <w:rFonts w:cs="Arial" w:ascii="Arial" w:hAnsi="Arial"/>
        </w:rPr>
        <w:t>– работы по сбору и анализу информации о продукции, достаточной для установления ее уникального характера и отличия ее от любой другой проду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Межгосударственный номенклатурный номе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МНН)</w:t>
      </w:r>
      <w:r>
        <w:rPr>
          <w:rFonts w:cs="Arial" w:ascii="Arial" w:hAnsi="Arial"/>
        </w:rPr>
        <w:t xml:space="preserve"> – учетный номер продукции в МКП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Кодирование продукции (кодирование)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работы по присвоению уникального МНН конкретн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i/>
        </w:rPr>
        <w:t>Шаблон описания продукции (руководство по идентификации) (ШОП)</w:t>
      </w:r>
      <w:r>
        <w:rPr>
          <w:rFonts w:cs="Arial" w:ascii="Arial" w:hAnsi="Arial"/>
        </w:rPr>
        <w:t xml:space="preserve"> –электронный документ ЕМСК, устанавливающий единые формы и правила описания однородной продукции согласно ИСО 2274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i/>
        </w:rPr>
        <w:t>Электронное описание продукции (ЭОП)</w:t>
      </w:r>
      <w:r>
        <w:rPr>
          <w:rFonts w:cs="Arial" w:ascii="Arial" w:hAnsi="Arial"/>
        </w:rPr>
        <w:t xml:space="preserve"> – электронный документ ЕМСК, содержащий сведения о характеристиках продукции, заполняемый согласно требованиям соответствующего ШОП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</w:rPr>
        <w:t xml:space="preserve">3 Основные положения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пция определяет цели, задачи, основные направления работ по созданию МКП, методологию идентификации, описания, сопоставительного анализа и перечень первоочередных работ по созданию МКП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пция разработана на основании решений 42-го заседания МГС (протокол № 42-2012, п. 5.2) с учетом международного опыта работ по каталогизации продукции, а также предложений Российской Федерации, Республики Беларусь и Молдовы, Узбекской и Казахской Республи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Включению в МКП подлежит продукция, производимая в странах - участниках СНГ и Таможенного союза, вне зависимости от вида удовлетворяемых нужд (государственных, муниципальных, коммерческих, народно-хозяйственных,  существующих, планируемых и т.д.). Каждый потенциальный заказчик будет иметь доступ к МКП по Интернет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Каталогизация продукции военного назначения государств-участниц СНГ в Концепции не рассматривается и проводится в соответствии с Положением о межгосударственной системе каталогизации предметов снабжения вооруженных сил государств-членов Организации Договора о коллективной безопасности (ОДКБ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Особенности каталогизации экспортируемой продукции военного назначения отражаются в контрактах с инозаказчиками и, как правило, формулируются по документам международно признанной системы каталогизации НАТО (</w:t>
      </w:r>
      <w:r>
        <w:rPr>
          <w:rFonts w:cs="Arial" w:ascii="Arial" w:hAnsi="Arial"/>
          <w:lang w:val="en-US"/>
        </w:rPr>
        <w:t>NA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d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ystem</w:t>
      </w:r>
      <w:r>
        <w:rPr>
          <w:rFonts w:cs="Arial" w:ascii="Arial" w:hAnsi="Arial"/>
        </w:rPr>
        <w:t xml:space="preserve">)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Цели, задачи и основные направления работ по созданию МКП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МКП создается в цел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развития взаимной торговли государств-участников СНГ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 xml:space="preserve">методического обеспечения информационного взаимодействия между производителями и потребителями продукции, а также органами государственной власти на пространстве СНГ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я электронной торгов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</w:rPr>
        <w:t>расширения производственной коопераци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Указанные цели создания МКП достигаются разработкой и внедрением нормативно-технических документов и методических материалов по формированию электронной информационной базы продукции и поставщиков (производителей или изготовителей) государств-участников СНГ и Таможенного союз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создании МКП различают следующие основные направления работ по каталогизации продукции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дентификация продукци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- описание продук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-  сопоставительный анализ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-  классификац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кодификац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 Идентификация и описание продукци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идентификации продукции является установление совокупности характеристик, позволяющих однозначно выделить ее из множества другой продукции. Совокупность таких характеристик задается в шаблоне описания продукции, на основании которого формируется ЭО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Для идентификации продукции применяют перечень утвержденных наименований продукции, перечень шаблонов описания продукции, методические документы ЕМСК, справочники, словари, мнения экспертов по данному виду продукции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Результатом идентификации всегда является выбор существующего или разработка нового шаблона описания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Идентификация может проводиться при описании продукции по КЛП и обязательно проводится в соответствии с правилами международно принятой системой каталогизации проду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ание продукции может производитьс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сылочным методо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исанием продукции по КЛ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- описанием продукции в соответствии с международно принятой системой каталог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При использовании ссылочного метода описания продукции, структура информации, передаваемой в МКП, следующа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продукции при заказе, включая марку, модель, ассортимент и т.п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- наименование, адрес, телефон, электронная почта поставщика (изготовителя, разработчик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- обозначение и наименование (при наличии) документа, в соответствии с которым производится продукция (ГОСТ, ТУ, обозначение конструкторского документа, конструкторский номер продукции и др.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писании продукции по КЛП дополнительно к информации, передаваемой в МКП при использовании ссылочного метода описания продукции, передаетс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твержденное наименование продукции (при налич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- область применения (предназначение) продук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- характеристики (свойства) продукции с их значениями и единицами измере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олнительная информация (при необходимост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Структура информации о продукции, представляемой в МКП при использовании международно принятой системы каталогизации, устанавливается в нормативно-методических документах ЕМСК, гармонизированных с международно принятой системой каталог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описания конкретной продукции выбирается один из трех методов описани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метод описания несет только информационную функцию и оправдан только, когда потребитель хорошо знаком с продукцией и для заказа необходимо уточнить (или узнать) только ссылочные атрибуты проду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ой метод описания продукции дает практически полную информацию о продукции, но не позволяет ее автоматизировано сравнивать по интересующим заказчика критер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Третий метод описания продукции дает полную информацию о продукции и ее поставщике (производителе, проектировщике), а также позволяет участвовать продукции в электронных торгах и других тендерах, требующих представления электронной информации о продукции. Кроме этого этот метод совместим с международно принятой системой каталогизации продукции военного назнач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каталогизации работ и услуг применяется ссылочный метод опис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 Сопоставительный анализ продук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Сопоставительный анализ продукции проводят с целью установления аналогов, заменяемой или взаимозаменяем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Сопоставительный анализ проводят, как правило, экспортные организации с использованием специальных методик. Экспресс-анализ аналогов продукции возможен только при использовании второго и третьего метода описания продук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 Классификация и кодификация продукци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ой самостоятельной продукции (товару, работе и услуге) присваивается межгосударственный номенклатурный номер (далее – МНН) вида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Х Х . . . Х           –           Х Х            –         Х Х Х  Х Х Х Х </w:t>
      </w:r>
    </w:p>
    <w:p>
      <w:pPr>
        <w:pStyle w:val="Normal"/>
        <w:ind w:firstLine="567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14935</wp:posOffset>
                </wp:positionV>
                <wp:extent cx="1414780" cy="97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адлежность продукции к классификационной группировке принятого в ЕМ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лассификатора 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76.7pt;mso-wrap-distance-left:9.05pt;mso-wrap-distance-right:9.05pt;mso-wrap-distance-top:0pt;mso-wrap-distance-bottom:0pt;margin-top:9.05pt;mso-position-vertical-relative:text;margin-left:1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адлежность продукции к классификационной группировке принятого в ЕМ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лассификатор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16764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 государства-участника СНГ, по предложению которой продукция вносится в МК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4pt;mso-wrap-distance-left:9.05pt;mso-wrap-distance-right:9.05pt;mso-wrap-distance-top:0pt;mso-wrap-distance-bottom:0pt;margin-top:10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означение государства-участника СНГ, по предложению которой продукция вносится в М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30810</wp:posOffset>
                </wp:positionV>
                <wp:extent cx="1485900" cy="60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продукции, внесенной в МК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8pt;mso-wrap-distance-left:9.05pt;mso-wrap-distance-right:9.05pt;mso-wrap-distance-top:0pt;mso-wrap-distance-bottom:0pt;margin-top:10.3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рядковый номер продукции, внесенной в МК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Указанную структуру кода МНН предлагается принять с целью гармонизации ЕМСК с международно принятой системой каталогизации и обеспечения возможности использования ранее разработанного программного обеспечения (далее – ПО), принятого в Федеральной системе каталогизации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прос о классификаторе продукции для ЕМСК – один из важнейших первоочередных вопросов создания МКП. Для формирования национальных баз данных о продукции сегодня применяются аналоги российского классификатора ОКП. В Российской Федерации запланирована отмена ОКП, в связи с этим он не может быть использован в ЕМСК. В качестве классификатора, принятого в ЕМСК, может быть выбран классификатор продукции (и услуг): принятый в МГС, одной из стран МГС или один из международных классификаторов. В любом случае этот классификатор должен иметь переходные ключи ко всем применяемым при каталогизации национальным или международным классификаторам продукции. До утверждения ЕМСК можно использовать ЕКПС, принятый в Российской Федерации и гармонизированный с аналогичным международным классификатором, однако этот классификатор распространяется только на товары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Альтернативным вариантом такого классификатора может служить статистический классификатор продукции  СКП-2, распространяющийся на товары и услуги, или его часть, например, первые шесть знаков. Данный классификатор разработан Статкомитетом СНГ на основе европейского классификатора </w:t>
      </w:r>
      <w:r>
        <w:rPr>
          <w:rFonts w:cs="Arial" w:ascii="Arial" w:hAnsi="Arial"/>
          <w:lang w:val="en-US"/>
        </w:rPr>
        <w:t>CPA</w:t>
      </w:r>
      <w:r>
        <w:rPr>
          <w:rFonts w:cs="Arial" w:ascii="Arial" w:hAnsi="Arial"/>
        </w:rPr>
        <w:t xml:space="preserve"> – 2008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видно, что вопрос о классификаторе для ЕМСК может быть решен только в результате специальных исследов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Страна, по предложению которой продукция вносится в МКП, обозначается двумя буквами латинского алфавита (например, Россия – 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, Республика Беларусь – </w:t>
      </w:r>
      <w:r>
        <w:rPr>
          <w:rFonts w:cs="Arial" w:ascii="Arial" w:hAnsi="Arial"/>
          <w:lang w:val="en-US"/>
        </w:rPr>
        <w:t>BY</w:t>
      </w:r>
      <w:r>
        <w:rPr>
          <w:rFonts w:cs="Arial" w:ascii="Arial" w:hAnsi="Arial"/>
        </w:rPr>
        <w:t xml:space="preserve"> и т.д.) по «МК (ИСО 3166)004-97 Международный классификатор стран мир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орядковый номер единицы продукции, внесенной в МКП, проставляется организацией ведущей МКП по специальной процедуре. </w:t>
      </w:r>
    </w:p>
    <w:p>
      <w:pPr>
        <w:pStyle w:val="Normal"/>
        <w:tabs>
          <w:tab w:val="clear" w:pos="708"/>
          <w:tab w:val="left" w:pos="217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Как было отмечено ранее, описание и идентификация продукции, если это предусматривается, должна производиться в соответствии с международно принятой практикой по шаблонам описания продукции (руководствам по идентификации), построенным в соответствии с международными стандартами ИСО 22745 и ИСО 29002 с использованием концептов  ЕОТС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рвом этапе, до разработки Е</w:t>
      </w:r>
      <w:r>
        <w:rPr>
          <w:rFonts w:cs="Arial" w:ascii="Arial" w:hAnsi="Arial"/>
          <w:lang w:val="en-US"/>
        </w:rPr>
        <w:t>OT</w:t>
      </w:r>
      <w:r>
        <w:rPr>
          <w:rFonts w:cs="Arial" w:ascii="Arial" w:hAnsi="Arial"/>
        </w:rPr>
        <w:t>С, предлагается применять российские и белорусские шаблоны описания продукции, проекты которых будут представлены членам РГК.  Каждый шаблон, применяемый при создании МКП, должен быть рассмотрен и ободрен межгосударственным ТК по стандартизации «Каталогизация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</w:rPr>
        <w:t>8 Перечень первоочередных работ по созданию МКП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Для создания МКП в первоочередном порядке необходимо провест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Сбор и анализ имеющихся НКП государств-участников СН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2. Разработку ГОСТ по правилам описания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3. Принятие решения о классификаторе ЕМСК на основе анализа существующих классификаторов продукции (и услуг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4. Разработку единого открытого технического словаря (далее – ЕОТС) на основе требований ИСО 22745, ИСО 29002 и ИСО 8000, а также определение методических и организационных правил ведения ЕОТС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5. Формирование МКП на основе имеющихся баз данных о продукции государств-участников СНГ с применением единого П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 Решение вопросов применения МКП и НКП при закупках, повышении эффективности интегрированной логистической поддержки сложной наукоемкой продукции, а также при решении других социально-экономических вопросов государств-участников СН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Параллельно с перечисленными работами должно разрабатываться ПО, состоящее из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1. ПО  ведения НКП и МКП, поиска и визуализации информации о каталогизированной продукции Сторон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 поддержки процесса каталогизации на предприятиях в части подготовки исходных данных для составления электронных описаний продукци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с открытым кодом и доступным через Интернет для создания и управления ЕОТС (визуализация информации в удобном для просмотра виде, добавление, удаление и изменение записей)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 с открытым кодом и доступным через Интернет для разработки и регистрации руководств по идентификации (шаблонов описания) согласно ИСО 22745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ое ПО частично разработано или запланировано к разработке в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Arial" w:ascii="Arial" w:hAnsi="Arial"/>
        </w:rPr>
        <w:t xml:space="preserve">ФБУ «Федеральный центр каталогизации» Российской Федерации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Основной текст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77;&#1097;&#1100;_(&#1092;&#1080;&#1083;&#1086;&#1089;&#1086;&#1092;&#1080;&#1103;)" TargetMode="External"/><Relationship Id="rId3" Type="http://schemas.openxmlformats.org/officeDocument/2006/relationships/hyperlink" Target="http://ru.wikipedia.org/wiki/&#1055;&#1086;&#1090;&#1088;&#1077;&#1073;&#1085;&#1086;&#1089;&#1090;&#110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5:00Z</dcterms:created>
  <dc:creator>Людмила</dc:creator>
  <dc:description/>
  <cp:keywords/>
  <dc:language>en-US</dc:language>
  <cp:lastModifiedBy>xXx</cp:lastModifiedBy>
  <cp:lastPrinted>2014-02-23T18:34:00Z</cp:lastPrinted>
  <dcterms:modified xsi:type="dcterms:W3CDTF">2015-06-14T08:24:00Z</dcterms:modified>
  <cp:revision>10</cp:revision>
  <dc:subject/>
  <dc:title>Уточненный проект</dc:title>
</cp:coreProperties>
</file>